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INDICATORI STATISTICI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6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udi della CCIAA di Rimini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NOVEMBRE 2016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6-10-20T10:40:00Z</dcterms:modified>
  <cp:revision>7</cp:revision>
  <dc:subject/>
  <dc:title/>
</cp:coreProperties>
</file>