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NDICE</w:t>
      </w:r>
    </w:p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>Avvertenze generali e Font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CATORI DEMOGRAFI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POLA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VO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jc w:val="center"/>
        <w:rPr/>
      </w:pPr>
      <w:r>
        <w:rPr>
          <w:rFonts w:cs="Arial" w:ascii="Arial" w:hAnsi="Arial"/>
          <w:sz w:val="28"/>
        </w:rPr>
        <w:t>INDICATORI ECONOMICI E</w:t>
      </w:r>
    </w:p>
    <w:p>
      <w:pPr>
        <w:pStyle w:val="Heading1"/>
        <w:spacing w:lineRule="auto" w:line="288"/>
        <w:jc w:val="center"/>
        <w:rPr/>
      </w:pPr>
      <w:r>
        <w:rPr>
          <w:rFonts w:cs="Arial" w:ascii="Arial" w:hAnsi="Arial"/>
          <w:sz w:val="28"/>
        </w:rPr>
        <w:t>MONETARI-FINANZIAR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ALORE AGGIUN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ISTEMA BANCARIO E CREDI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MPORT-EX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ILANCI DELLE IMPR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ILANCI DEL SISTEMA PUBBL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CATORI ECONOMICI E</w:t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TORIALI-IMPRENDITORIA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N GENERALE: ATTIVITA’ ECONOMICHE E DI IMPRE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RTIGIANATO: ATTIVITA’ ECONOMICHE E DI IMPRESA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GIUNTURA MANIFATTURI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MER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URIS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CATORI TERRITORIALI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NFRASTRUT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MBIE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20:00Z</dcterms:created>
  <dc:creator> patelli</dc:creator>
  <dc:description/>
  <cp:keywords/>
  <dc:language>en-US</dc:language>
  <cp:lastModifiedBy>adonati</cp:lastModifiedBy>
  <cp:lastPrinted>2011-08-16T11:52:00Z</cp:lastPrinted>
  <dcterms:modified xsi:type="dcterms:W3CDTF">2012-10-01T11:45:00Z</dcterms:modified>
  <cp:revision>96</cp:revision>
  <dc:subject/>
  <dc:title/>
</cp:coreProperties>
</file>