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 xml:space="preserve">IMPRESE FEMMINILI E IMPRENDITORIA FEMMINILE </w:t>
      </w:r>
    </w:p>
    <w:p>
      <w:pPr>
        <w:pStyle w:val="RappEcNormale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7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atistica e Studi della CCIAA della Romagna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GIUGNO 2017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7-05-29T10:18:00Z</dcterms:modified>
  <cp:revision>7</cp:revision>
  <dc:subject/>
  <dc:title/>
</cp:coreProperties>
</file>