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1828800" cy="1828800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28800" cy="1828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82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35150" cy="1835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donati</cp:lastModifiedBy>
  <cp:lastPrinted>2010-07-14T14:10:00Z</cp:lastPrinted>
  <dcterms:modified xsi:type="dcterms:W3CDTF">2013-03-15T08:59:00Z</dcterms:modified>
  <cp:revision>78</cp:revision>
  <dc:subject/>
  <dc:title/>
</cp:coreProperties>
</file>