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1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 xml:space="preserve">ANALISI PER STATUS 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DI IMPRES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3-26T09:17:00Z</dcterms:modified>
  <cp:revision>19</cp:revision>
  <dc:subject/>
  <dc:title/>
</cp:coreProperties>
</file>