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Commerc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Commerc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36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4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i Settori G 45 – G 46 – G 47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4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5-08-04T12:33:00Z</dcterms:modified>
  <cp:revision>92</cp:revision>
  <dc:subject/>
  <dc:title/>
</cp:coreProperties>
</file>