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9530" cy="3585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7</w:t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atistica e Studi C.C.I.A.A. Romag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80800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cp:keywords/>
  <dc:language>en-US</dc:language>
  <cp:lastModifiedBy>adonati</cp:lastModifiedBy>
  <cp:lastPrinted>2011-06-09T11:29:00Z</cp:lastPrinted>
  <dcterms:modified xsi:type="dcterms:W3CDTF">2017-05-11T10:37:00Z</dcterms:modified>
  <cp:revision>42</cp:revision>
  <dc:subject/>
  <dc:title> </dc:title>
</cp:coreProperties>
</file>