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A BANCARIO E INTERMEDIAZIONE CREDITIZIA</w:t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6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udi della CCIAA di Rimini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AGOSTO 2016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6-08-23T12:16:00Z</dcterms:modified>
  <cp:revision>3</cp:revision>
  <dc:subject/>
  <dc:title/>
</cp:coreProperties>
</file>