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b/>
          <w:i/>
          <w:u w:val="single"/>
        </w:rPr>
        <w:t>provincia di Rimini a 27 comuni</w:t>
      </w:r>
      <w:r>
        <w:rPr/>
        <w:t>.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e            Unità Locali nel Terziario Avanzato (Informatica e Telecomunicazioni)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nel Terziario Avanzato (Informatica e Telecomunicazioni)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bCs w:val="false"/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2</w:t>
      </w:r>
      <w:r>
        <w:rPr/>
        <w:t xml:space="preserve">                                         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2</w:t>
      </w:r>
      <w:r>
        <w:rPr/>
        <w:t xml:space="preserve">            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; inoltre, a causa del cambiamento della riclassificazione delle attività economiche (dall’Ateco 2002 fino al 2008 all’Ateco 2007 dal 2009), risulta possibile effettuare</w:t>
      </w:r>
      <w:r>
        <w:rPr>
          <w:b/>
          <w:i/>
        </w:rPr>
        <w:t xml:space="preserve"> anche a livello delle singole variabili di analisi</w:t>
      </w:r>
      <w:r>
        <w:rPr/>
        <w:t xml:space="preserve">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l Settore Informatico e delle Telecomunicazion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2 mentre la variabile </w:t>
      </w:r>
      <w:r>
        <w:rPr>
          <w:i/>
        </w:rPr>
        <w:t>Iscritte</w:t>
      </w:r>
      <w:r>
        <w:rPr/>
        <w:t xml:space="preserve"> riporta un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4-04-13T11:00:00Z</cp:lastPrinted>
  <dcterms:modified xsi:type="dcterms:W3CDTF">2013-09-26T15:41:00Z</dcterms:modified>
  <cp:revision>8</cp:revision>
  <dc:subject/>
  <dc:title>AVVERTENZE GENERALI</dc:title>
</cp:coreProperties>
</file>