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TERZIARIO AVANZATO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6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udi della CCIAA di Rimini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OTTOBRE 2016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6-09-28T11:37:00Z</dcterms:modified>
  <cp:revision>6</cp:revision>
  <dc:subject/>
  <dc:title/>
</cp:coreProperties>
</file>