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TERZIARIO AVANZATO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7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atistica e Studi della CCIAA della Romagna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SETTEMBRE 2017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7-09-05T13:24:00Z</dcterms:modified>
  <cp:revision>8</cp:revision>
  <dc:subject/>
  <dc:title/>
</cp:coreProperties>
</file>